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751205</wp:posOffset>
                </wp:positionV>
                <wp:extent cx="5678805" cy="44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640" cy="445680"/>
                          <a:chOff x="0" y="0"/>
                          <a:chExt cx="5678640" cy="44568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5120" y="0"/>
                            <a:ext cx="102888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11720" y="28080"/>
                            <a:ext cx="98748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36440" y="20880"/>
                            <a:ext cx="14853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84160" y="36720"/>
                            <a:ext cx="294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8320"/>
                            <a:ext cx="152604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59.15pt;width:447.15pt;height:35.1pt" coordorigin="-165,-1183" coordsize="8943,7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3969;top:-1183;width:1619;height:7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2373;top:-1139;width:1554;height:5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5719;top:-1150;width:2338;height:5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8314;top:-1125;width:463;height:4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165;top:-1091;width:2402;height:4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05890</wp:posOffset>
            </wp:positionH>
            <wp:positionV relativeFrom="paragraph">
              <wp:posOffset>3810</wp:posOffset>
            </wp:positionV>
            <wp:extent cx="2751455" cy="1141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0615</wp:posOffset>
                </wp:positionH>
                <wp:positionV relativeFrom="paragraph">
                  <wp:posOffset>129540</wp:posOffset>
                </wp:positionV>
                <wp:extent cx="138874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llegato 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56.15pt;mso-wrap-distance-left:9.05pt;mso-wrap-distance-right:9.05pt;mso-wrap-distance-top:0pt;mso-wrap-distance-bottom:0pt;margin-top:10.2pt;mso-position-vertical-relative:text;margin-left:38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llegato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628130" cy="1145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114554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9pt;height:90.2pt;mso-wrap-distance-left:9.05pt;mso-wrap-distance-right:9.05pt;mso-wrap-distance-top:0pt;mso-wrap-distance-bottom:0pt;margin-top:-4.3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SURA 313 –  Incentivazione di attività turistiche</w:t>
      </w:r>
    </w:p>
    <w:p>
      <w:pPr>
        <w:pStyle w:val="Normal"/>
        <w:autoSpaceDE w:val="false"/>
        <w:spacing w:lineRule="auto" w:line="276" w:before="120" w:after="120"/>
        <w:jc w:val="center"/>
        <w:rPr/>
      </w:pPr>
      <w:r>
        <w:rPr/>
        <w:t>2° BANDO Anno 2013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408"/>
      </w:tblGrid>
      <w:tr>
        <w:trPr>
          <w:trHeight w:val="636" w:hRule="atLeast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Formulario per l’ Azione 1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Itinerari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olo del progetto: 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ggetto proponente:  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: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0130</wp:posOffset>
                </wp:positionH>
                <wp:positionV relativeFrom="paragraph">
                  <wp:posOffset>-484505</wp:posOffset>
                </wp:positionV>
                <wp:extent cx="1437640" cy="1004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n l’assistenza tecnica di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732790" cy="528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79.1pt;mso-wrap-distance-left:9.05pt;mso-wrap-distance-right:9.05pt;mso-wrap-distance-top:0pt;mso-wrap-distance-bottom:0pt;margin-top:-38.1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n l’assistenza tecnica di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732790" cy="528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0705</wp:posOffset>
                </wp:positionH>
                <wp:positionV relativeFrom="paragraph">
                  <wp:posOffset>554990</wp:posOffset>
                </wp:positionV>
                <wp:extent cx="2518410" cy="122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Piano di animazione Laore 2007 - 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9.65pt;mso-wrap-distance-left:9.05pt;mso-wrap-distance-right:9.05pt;mso-wrap-distance-top:0pt;mso-wrap-distance-bottom:0pt;margin-top:43.7pt;mso-position-vertical-relative:text;margin-left:14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Piano di animazione Laore 2007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1 Soggetto proponent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one di Comuni 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nzione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orzio 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right="0" w:hanging="357"/>
        <w:jc w:val="both"/>
        <w:rPr/>
      </w:pPr>
      <w:r>
        <w:rPr>
          <w:rFonts w:eastAsia="Arial" w:cs="Arial" w:ascii="Arial" w:hAnsi="Arial"/>
          <w:bCs/>
        </w:rPr>
        <w:t>Altro</w:t>
      </w:r>
      <w:r>
        <w:rPr>
          <w:rFonts w:eastAsia="Arial" w:cs="Arial" w:ascii="Arial" w:hAnsi="Arial"/>
          <w:b/>
          <w:bCs/>
        </w:rPr>
        <w:t xml:space="preserve"> _______________________________________________________________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2 Soggetto capofila: </w:t>
      </w:r>
      <w:r>
        <w:rPr>
          <w:rFonts w:eastAsia="Arial" w:cs="Arial" w:ascii="Arial" w:hAnsi="Arial"/>
        </w:rPr>
        <w:t xml:space="preserve"> 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3 Partner di progetto: </w:t>
      </w:r>
      <w:r>
        <w:rPr/>
        <w:t xml:space="preserve"> </w:t>
      </w:r>
    </w:p>
    <w:tbl>
      <w:tblPr>
        <w:tblW w:w="8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0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nominazione per estes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1.4 Referenti tecnici di progetto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992"/>
        <w:gridCol w:w="285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l’Itinerari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2.1 Denominazione dell’itinerario: </w:t>
      </w:r>
      <w:r>
        <w:rPr>
          <w:rFonts w:eastAsia="Arial" w:cs="Arial" w:ascii="Arial" w:hAnsi="Arial"/>
        </w:rPr>
        <w:t xml:space="preserve"> __________________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>2.2 Breve descrizione dell’itinerario (</w:t>
      </w:r>
      <w:r>
        <w:rPr>
          <w:rFonts w:eastAsia="Arial" w:cs="Arial" w:ascii="Arial" w:hAnsi="Arial"/>
          <w:b/>
          <w:i/>
          <w:iCs/>
        </w:rPr>
        <w:t>max 20 righe, font Arial 10</w:t>
      </w:r>
      <w:r>
        <w:rPr>
          <w:rFonts w:eastAsia="Arial"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Inquadramento e descrizione dell’area evidenziando gli attrattori ambientali, paesaggistici, culturali, enogastronomici con particolare riferimento alla loro accessibilità e fruibilità. Evidenziare la presenza di eventuali siti della rete “Natura 2000” (SIC e ZPS), riassumendo finalità e azioni previste dai rispettivi Piani di Gestione. Descrivere i servizi di interesse turistico presenti nel territorio con particolare attenzione alle strutture ricettive (hotel, B&amp;B, locande, campeggi, ecc.),ristorazione, commercio, agriturismo, fattorie didattiche, servizi per la gestione del tempo libero, altri servizi di interesse turistico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eventuali itinerari già presenti e fruibili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Agriturismo e fattorie didattiche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35"/>
        <w:gridCol w:w="28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griturismo/fattoria didattich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strutture ricettive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posti le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attività di ristorazione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attrattori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Altri servizi turistici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l’Itinerari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 tema dell’itinerario. (Descrivere il tema dell’itinerario mettendo in evidenza gli aspetti storici, culturali, ed il legame identitario con il territori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 Obiettivi e finalità (Specificare le finalità gli obiettivi, i risultati attesi dalla realizzazione dell’Itinerario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3 Attività di progetto (</w:t>
      </w:r>
      <w:r>
        <w:rPr>
          <w:rFonts w:eastAsia="Arial" w:cs="Arial" w:ascii="Arial" w:hAnsi="Arial"/>
        </w:rPr>
        <w:t>Indicare e descrivere gli interventi che si prevede di realizzare tenendo conto degli interventi ammissibili previsti dall’articolo 6 del bando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 Percorribilità ( a cavallo, in bicicletta, a piedi, accessibilità a persone con bisogni speciali, ecc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5 Caratteristiche del/dei percorso/i ( Comuni interessati, segnaletica, come raggiungerlo, altre informazioni ritenute utili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6 Organizzazione e gestione dell’itinerario. Descrivere le modalità per l’organizzazione e la gestione dell’itinerario individuando i soggetti da coinvolgere per assicurare la continuità nella fruibilità e le integrazioni con i Centri di informazione e accoglienza turistica di cui all’azione 2 del ban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7 Promozione dell’itinerario. Descrivere gli interventi e gli strumenti che si intendono attuare per la promozione dell’itinerario e le integrazioni possibili con gli interventi previsti dall’azione 3 del bando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nto economico preventivo</w:t>
      </w:r>
    </w:p>
    <w:p>
      <w:pPr>
        <w:pStyle w:val="Normal"/>
        <w:ind w:left="36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 Spesa di progetto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scrizione delle attività di progetto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o in €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attività di progett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>1</w:t>
            </w:r>
            <w:r>
              <w:rPr>
                <w:rFonts w:eastAsia="Arial" w:cs="Arial" w:ascii="Arial" w:hAnsi="Arial"/>
              </w:rPr>
              <w:t>Spese generali max 12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spesa ammissibi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 Cofinanziame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761"/>
        <w:gridCol w:w="302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spesa ammissibil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tributo GAL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 (facoltativ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 Ripartizione fra part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4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ota di cofinanziamento (eventuale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ot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Le spese generali direttamente collegate agli interventi materiali ammessi saranno riconosciute fino alla concorrenza massima del 12% della spesa ammessa; </w:t>
      </w:r>
      <w:r>
        <w:rPr>
          <w:rFonts w:cs="Arial" w:ascii="Arial" w:hAnsi="Arial"/>
          <w:bCs/>
        </w:rPr>
        <w:t>se il progetto riguarda esclusivamente l’acquisto di beni mobili tale percentuale non potrà superare il 7%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ronoprogramm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69"/>
        <w:gridCol w:w="369"/>
        <w:gridCol w:w="369"/>
        <w:gridCol w:w="368"/>
        <w:gridCol w:w="368"/>
        <w:gridCol w:w="375"/>
        <w:gridCol w:w="368"/>
        <w:gridCol w:w="366"/>
        <w:gridCol w:w="366"/>
        <w:gridCol w:w="366"/>
        <w:gridCol w:w="366"/>
        <w:gridCol w:w="368"/>
        <w:gridCol w:w="366"/>
        <w:gridCol w:w="366"/>
        <w:gridCol w:w="366"/>
        <w:gridCol w:w="366"/>
        <w:gridCol w:w="366"/>
        <w:gridCol w:w="388"/>
      </w:tblGrid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° anno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° anno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° anno</w:t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01" w:right="170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dicatori per il monitoraggio</w:t>
      </w:r>
    </w:p>
    <w:p>
      <w:pPr>
        <w:pStyle w:val="Normal"/>
        <w:ind w:left="360" w:righ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ndicare gli indicatori di prodotto, di risultato e di impatto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6860" cy="17272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6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19710" cy="14351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3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6860" cy="172720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6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t>0</w: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righ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righ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32" w:right="0" w:hanging="432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ind w:left="576" w:right="0" w:hanging="576"/>
      <w:jc w:val="both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right="0" w:hanging="720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right="0" w:hanging="864"/>
      <w:jc w:val="both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right="0" w:hanging="1152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right="0" w:hanging="1296"/>
      <w:jc w:val="center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right="0" w:hanging="1440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3:00Z</dcterms:created>
  <dc:creator>amonni</dc:creator>
  <dc:description/>
  <dc:language>en-US</dc:language>
  <cp:lastModifiedBy>cgil</cp:lastModifiedBy>
  <cp:lastPrinted>2009-05-21T17:45:00Z</cp:lastPrinted>
  <dcterms:modified xsi:type="dcterms:W3CDTF">2013-10-01T10:23:00Z</dcterms:modified>
  <cp:revision>5</cp:revision>
  <dc:subject/>
  <dc:title>ALLEGATO N</dc:title>
</cp:coreProperties>
</file>